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3.08.2022</w:t>
            </w:r>
            <w:r>
              <w:rPr>
                <w:sz w:val="26"/>
                <w:szCs w:val="26"/>
              </w:rPr>
              <w:t xml:space="preserve">  №</w:t>
            </w:r>
            <w:r>
              <w:rPr>
                <w:sz w:val="26"/>
                <w:szCs w:val="26"/>
                <w:u w:val="single"/>
              </w:rPr>
              <w:t>158-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36"/>
        <w:gridCol w:w="3420"/>
        <w:gridCol w:w="4502"/>
      </w:tblGrid>
      <w:tr>
        <w:trPr>
          <w:trHeight w:val="79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ізвище, ім’я, по-батькові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пик Богдан Іван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оснівка, вул. Грушевського, 24/61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ерюк Сергій Юрій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оснівка, вул. Театральна, 13/16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дюк Павло Іго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 Шептицького, 1/156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жко Руслан Вікто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 Шептицького, 29/92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ченко Віталій Василь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 Шептицького, 29/97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ага Андрій Миколай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 Грушевського, 7/30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 Роман Мирослав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. Червоноград, вул. Стуса, 39/57 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ш Богдан Іван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Острів, вул. Центральна, 35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серук Вікторія Петрівн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Стуса, 12/37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щак Петро Василь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Острів, вул. Франка, 71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емчук Володимир Іго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Й.Сліпого, 36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нінський Андрій Василь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Острів, вул. Зелена, 35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іїв Анатолій Олексій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Стуса, 31/46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това Тамара Павлівн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 Шептицького, 5а/35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енко Ігор Олег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 Івасюка, 17/1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/>
        <w:t xml:space="preserve">  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иконавчого комітету                    </w:t>
      </w:r>
      <w:r>
        <w:rPr>
          <w:i/>
          <w:sz w:val="26"/>
          <w:szCs w:val="26"/>
        </w:rPr>
        <w:t>(підпис)</w:t>
      </w:r>
      <w:r>
        <w:rPr>
          <w:sz w:val="26"/>
          <w:szCs w:val="26"/>
        </w:rPr>
        <w:t xml:space="preserve">                                Георгій  ТИМЧИ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3:12:00Z</dcterms:created>
  <dc:creator>Senjuk</dc:creator>
  <dc:description/>
  <cp:keywords/>
  <dc:language>en-US</dc:language>
  <cp:lastModifiedBy>RePack</cp:lastModifiedBy>
  <cp:lastPrinted>2022-06-29T14:18:00Z</cp:lastPrinted>
  <dcterms:modified xsi:type="dcterms:W3CDTF">2022-08-23T13:01:00Z</dcterms:modified>
  <cp:revision>10</cp:revision>
  <dc:subject/>
  <dc:title>Додаток</dc:title>
</cp:coreProperties>
</file>